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金融专项资金补贴申请表（</w:t>
      </w:r>
      <w:r>
        <w:rPr>
          <w:b/>
          <w:sz w:val="36"/>
          <w:szCs w:val="36"/>
          <w:lang w:val="en-US" w:eastAsia="zh-CN"/>
        </w:rPr>
        <w:t>知识产权质押推动奖励</w:t>
      </w:r>
      <w:r>
        <w:rPr>
          <w:b/>
          <w:sz w:val="36"/>
          <w:szCs w:val="36"/>
        </w:rPr>
        <w:t>）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380"/>
        <w:gridCol w:w="1680"/>
        <w:gridCol w:w="2516"/>
      </w:tblGrid>
      <w:tr>
        <w:trPr>
          <w:trHeight w:val="7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名称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联系电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位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7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事项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鄞州区企业创新成长专项资金使用管理办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鄞科〔</w:t>
            </w:r>
            <w:r>
              <w:rPr>
                <w:sz w:val="28"/>
                <w:szCs w:val="28"/>
                <w:lang w:val="en-US" w:eastAsia="zh-CN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〕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按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  <w:t>当年度经中介评估的知识产权质押日均贷款额超过</w:t>
            </w: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  <w:t>万元时，按日均贷款额最高不超过</w:t>
            </w: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  <w:t>1.8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  <w:t>给予评估机构业务推动奖励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年度知识产权质押日均贷款额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按办法规定申请补贴人民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盖章（公章）：</w:t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局意见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  <w:tr>
        <w:trPr>
          <w:trHeight w:val="18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局意见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ui141">
    <w:name w:val="hui141"/>
    <w:qFormat/>
    <w:rPr>
      <w:b/>
      <w:bCs/>
      <w:color w:val="46464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1:00Z</dcterms:created>
  <dc:creator>hccb</dc:creator>
  <dc:description/>
  <dc:language>en-US</dc:language>
  <cp:lastModifiedBy>萧秋水</cp:lastModifiedBy>
  <cp:lastPrinted>2018-04-20T13:31:00Z</cp:lastPrinted>
  <dcterms:modified xsi:type="dcterms:W3CDTF">2025-03-10T00:56:31Z</dcterms:modified>
  <cp:revision>15</cp:revision>
  <dc:subject/>
  <dc:title>纳入风险池基金管理贷款企业资格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94E265C744C5C9536FA59470E8C7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zOTFlMGE1ZmY5OGY5ZDkyY2Y5NWZlMmI4ZWJiNWIiLCJ1c2VySWQiOiIyMzg2MDc3MyJ9</vt:lpwstr>
  </property>
</Properties>
</file>